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ory alfabetyczni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beżow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biał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łękitn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ązow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natn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brzoskwiniow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brow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sz w:val="24"/>
            <w:szCs w:val="24"/>
          </w:rPr>
          <w:t>cytrynow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z w:val="24"/>
            <w:szCs w:val="24"/>
          </w:rPr>
          <w:t>czarn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ekoladow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czerwon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sz w:val="24"/>
            <w:szCs w:val="24"/>
          </w:rPr>
          <w:t>fioletow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z w:val="24"/>
            <w:szCs w:val="24"/>
          </w:rPr>
          <w:t>fuksja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grafitow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granatowy</w:t>
        </w:r>
      </w:hyperlink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kakaow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12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khaki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lawendow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ososiow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bieski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14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pomarańczow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żow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rud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15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seledynow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r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zielon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złoty</w:t>
        </w:r>
      </w:hyperlink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żółty</w:t>
        </w:r>
      </w:hyperlink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ory według odcieni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sne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19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beżowy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</w:rPr>
        <w:t>biał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błękitn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brzoskwiniow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chabrow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20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cytrynowy</w:t>
        </w:r>
      </w:hyperlink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21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czerwony</w:t>
        </w:r>
      </w:hyperlink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22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fuksja</w:t>
        </w:r>
      </w:hyperlink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lawendow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łososiow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23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niebieski</w:t>
        </w:r>
      </w:hyperlink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24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pomarańczowy</w:t>
        </w:r>
      </w:hyperlink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óżow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rud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25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seledynowy</w:t>
        </w:r>
      </w:hyperlink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26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złoty</w:t>
        </w:r>
      </w:hyperlink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27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żółty</w:t>
        </w:r>
      </w:hyperlink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ciemne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brązow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brunatn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arny 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czekoladow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28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fioletow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29">
        <w:r>
          <w:rPr>
            <w:rStyle w:val="InternetLink"/>
            <w:rFonts w:cs="Arial" w:ascii="Arial" w:hAnsi="Arial"/>
            <w:sz w:val="24"/>
            <w:szCs w:val="24"/>
          </w:rPr>
          <w:t>grafitowy</w:t>
        </w:r>
      </w:hyperlink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hyperlink r:id="rId30">
        <w:r>
          <w:rPr>
            <w:rStyle w:val="InternetLink"/>
            <w:rFonts w:cs="Arial" w:ascii="Arial" w:hAnsi="Arial"/>
            <w:sz w:val="24"/>
            <w:szCs w:val="24"/>
          </w:rPr>
          <w:t>granatowy</w:t>
        </w:r>
      </w:hyperlink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kakaow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31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khaki</w:t>
        </w:r>
      </w:hyperlink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szary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hyperlink r:id="rId32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eastAsia="pl-PL"/>
          </w:rPr>
          <w:t>zielony</w:t>
        </w:r>
      </w:hyperlink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miona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żeńskie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Ann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Agat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Agnieszk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Barbar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Celin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Dorot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Dominik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Danut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Ew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Grażyn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Halin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Jadwig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Jolant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Karolin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Katarzyn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Łucj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Mari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Mart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Marzen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Natali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Olg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atrycj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Renat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Sabin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Teres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Urszul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anda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uzann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ęskie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Adam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Borys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Cezary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Czesław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Damian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Dominik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Edward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Franciszek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Gerwazy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Henryk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Ireneusz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Jan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Józef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Jerzy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Jacek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Karol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Kornel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Ludwik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Łukasz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Maciej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Marcin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Michał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Marian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Norbert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Olgierd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Olaf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iotr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aweł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Robert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Rafał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Stanisław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Stefan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Tadeusz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itold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Wiktor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enon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Zbigniew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wiat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rodow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ż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lipan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onkil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ry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te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w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acynt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li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ln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ołe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miane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oku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krotk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b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pominajk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wonek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czeniec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ilec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rwios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Barwa_be&#380;owa" TargetMode="External"/><Relationship Id="rId3" Type="http://schemas.openxmlformats.org/officeDocument/2006/relationships/hyperlink" Target="http://pl.wikipedia.org/wiki/Barwa_bia&#322;a" TargetMode="External"/><Relationship Id="rId4" Type="http://schemas.openxmlformats.org/officeDocument/2006/relationships/hyperlink" Target="http://pl.wikipedia.org/wiki/Brzoskwinia" TargetMode="External"/><Relationship Id="rId5" Type="http://schemas.openxmlformats.org/officeDocument/2006/relationships/hyperlink" Target="http://pl.wikipedia.org/wiki/Cytryna_zwyczajna" TargetMode="External"/><Relationship Id="rId6" Type="http://schemas.openxmlformats.org/officeDocument/2006/relationships/hyperlink" Target="http://pl.wikipedia.org/wiki/Barwa_czarna" TargetMode="External"/><Relationship Id="rId7" Type="http://schemas.openxmlformats.org/officeDocument/2006/relationships/hyperlink" Target="http://pl.wikipedia.org/wiki/Barwa_czerwona" TargetMode="External"/><Relationship Id="rId8" Type="http://schemas.openxmlformats.org/officeDocument/2006/relationships/hyperlink" Target="http://pl.wikipedia.org/wiki/Barwa_fioletowa" TargetMode="External"/><Relationship Id="rId9" Type="http://schemas.openxmlformats.org/officeDocument/2006/relationships/hyperlink" Target="http://pl.wikipedia.org/wiki/Fuksja_(kolor)" TargetMode="External"/><Relationship Id="rId10" Type="http://schemas.openxmlformats.org/officeDocument/2006/relationships/hyperlink" Target="http://pl.wikipedia.org/wiki/Grafit" TargetMode="External"/><Relationship Id="rId11" Type="http://schemas.openxmlformats.org/officeDocument/2006/relationships/hyperlink" Target="http://pl.wikipedia.org/wiki/Barwa_granatowa" TargetMode="External"/><Relationship Id="rId12" Type="http://schemas.openxmlformats.org/officeDocument/2006/relationships/hyperlink" Target="http://pl.wikipedia.org/wiki/Khaki" TargetMode="External"/><Relationship Id="rId13" Type="http://schemas.openxmlformats.org/officeDocument/2006/relationships/hyperlink" Target="http://pl.wikipedia.org/wiki/Lawenda" TargetMode="External"/><Relationship Id="rId14" Type="http://schemas.openxmlformats.org/officeDocument/2006/relationships/hyperlink" Target="http://pl.wikipedia.org/wiki/Barwa_pomara&#324;czowa" TargetMode="External"/><Relationship Id="rId15" Type="http://schemas.openxmlformats.org/officeDocument/2006/relationships/hyperlink" Target="http://pl.wikipedia.org/wiki/Seledynowy" TargetMode="External"/><Relationship Id="rId16" Type="http://schemas.openxmlformats.org/officeDocument/2006/relationships/hyperlink" Target="http://pl.wikipedia.org/wiki/Barwa_zielona" TargetMode="External"/><Relationship Id="rId17" Type="http://schemas.openxmlformats.org/officeDocument/2006/relationships/hyperlink" Target="http://pl.wikipedia.org/wiki/Barwa_z&#322;ota" TargetMode="External"/><Relationship Id="rId18" Type="http://schemas.openxmlformats.org/officeDocument/2006/relationships/hyperlink" Target="http://pl.wikipedia.org/wiki/Barwa_&#380;&#243;&#322;ta" TargetMode="External"/><Relationship Id="rId19" Type="http://schemas.openxmlformats.org/officeDocument/2006/relationships/hyperlink" Target="http://pl.wikipedia.org/wiki/Barwa_be&#380;owa" TargetMode="External"/><Relationship Id="rId20" Type="http://schemas.openxmlformats.org/officeDocument/2006/relationships/hyperlink" Target="http://pl.wikipedia.org/wiki/Cytryna_zwyczajna" TargetMode="External"/><Relationship Id="rId21" Type="http://schemas.openxmlformats.org/officeDocument/2006/relationships/hyperlink" Target="http://pl.wikipedia.org/wiki/Barwa_czerwona" TargetMode="External"/><Relationship Id="rId22" Type="http://schemas.openxmlformats.org/officeDocument/2006/relationships/hyperlink" Target="http://pl.wikipedia.org/wiki/Fuksja_(kolor)" TargetMode="External"/><Relationship Id="rId23" Type="http://schemas.openxmlformats.org/officeDocument/2006/relationships/hyperlink" Target="http://pl.wikipedia.org/wiki/Barwa_niebieska" TargetMode="External"/><Relationship Id="rId24" Type="http://schemas.openxmlformats.org/officeDocument/2006/relationships/hyperlink" Target="http://pl.wikipedia.org/wiki/Barwa_pomara&#324;czowa" TargetMode="External"/><Relationship Id="rId25" Type="http://schemas.openxmlformats.org/officeDocument/2006/relationships/hyperlink" Target="http://pl.wikipedia.org/wiki/Seledynowy" TargetMode="External"/><Relationship Id="rId26" Type="http://schemas.openxmlformats.org/officeDocument/2006/relationships/hyperlink" Target="http://pl.wikipedia.org/wiki/Barwa_z&#322;ota" TargetMode="External"/><Relationship Id="rId27" Type="http://schemas.openxmlformats.org/officeDocument/2006/relationships/hyperlink" Target="http://pl.wikipedia.org/wiki/Barwa_&#380;&#243;&#322;ta" TargetMode="External"/><Relationship Id="rId28" Type="http://schemas.openxmlformats.org/officeDocument/2006/relationships/hyperlink" Target="http://pl.wikipedia.org/wiki/Barwa_fioletowa" TargetMode="External"/><Relationship Id="rId29" Type="http://schemas.openxmlformats.org/officeDocument/2006/relationships/hyperlink" Target="http://pl.wikipedia.org/wiki/Grafit" TargetMode="External"/><Relationship Id="rId30" Type="http://schemas.openxmlformats.org/officeDocument/2006/relationships/hyperlink" Target="http://pl.wikipedia.org/wiki/Barwa_granatowa" TargetMode="External"/><Relationship Id="rId31" Type="http://schemas.openxmlformats.org/officeDocument/2006/relationships/hyperlink" Target="http://pl.wikipedia.org/wiki/Khaki" TargetMode="External"/><Relationship Id="rId32" Type="http://schemas.openxmlformats.org/officeDocument/2006/relationships/hyperlink" Target="http://pl.wikipedia.org/wiki/Barwa_zielona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20:17:00Z</dcterms:created>
  <dc:creator>MK</dc:creator>
  <dc:description/>
  <dc:language>en-US</dc:language>
  <cp:lastModifiedBy>MK</cp:lastModifiedBy>
  <dcterms:modified xsi:type="dcterms:W3CDTF">2012-04-12T20:17:00Z</dcterms:modified>
  <cp:revision>2</cp:revision>
  <dc:subject/>
  <dc:title/>
</cp:coreProperties>
</file>